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both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lang w:bidi="zxx"/>
        </w:rPr>
        <w:t>PROCESSO Nº 08500.010965/2012-23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bidi="zxx"/>
        </w:rPr>
        <w:t>PREGÃO ELETRÔNICO N° 13/201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  <w:lang w:bidi="zxx"/>
        </w:rPr>
        <w:t xml:space="preserve">ANEXO </w:t>
      </w:r>
      <w:r>
        <w:rPr>
          <w:rFonts w:cs="Calibri" w:ascii="Calibri" w:hAnsi="Calibri"/>
          <w:bCs/>
          <w:sz w:val="20"/>
          <w:szCs w:val="20"/>
          <w:lang w:bidi="zxx"/>
        </w:rPr>
        <w:t>II</w:t>
      </w:r>
      <w:r>
        <w:rPr>
          <w:rFonts w:cs="Calibri" w:ascii="Calibri" w:hAnsi="Calibri"/>
          <w:sz w:val="20"/>
          <w:szCs w:val="20"/>
          <w:lang w:bidi="zxx"/>
        </w:rPr>
        <w:t xml:space="preserve"> – Estimativa do valor da contratação- valores máximos de referência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40"/>
        <w:gridCol w:w="3050"/>
        <w:gridCol w:w="567"/>
        <w:gridCol w:w="1417"/>
        <w:gridCol w:w="1418"/>
        <w:gridCol w:w="1417"/>
      </w:tblGrid>
      <w:tr>
        <w:trPr>
          <w:trHeight w:val="14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Ite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LOCALIDAD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QTD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ALOR MENSAL MÉDIO POR LINK (UNITÁRI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ALOR ANUAL MÉDIO TOTAL COM INSTALAÇÃO (x Nº DE LIN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ALOR TOTAL MÉDIO PELO PERÍODO DE 24 MESES (X Nº DE LINKS)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R/S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64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1.75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3.506,4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00 Mbps para Download e 100 Mbps para Upload, com fornecimento de no mínimo 20 (vinte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8.58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43.0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86.04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25 Mbps para Download e 25 Mbps para Upload, com fornecimento de no mínimo 10 (dez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.895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94.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89.500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GISE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8 Mbps para Download e 6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34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5.26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0.522,5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25 Mbps para Download e 25 Mbps para Upload, com fornecimento de no mínimo 10 (dez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.895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89.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379.00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ÚCLEO CEF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52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1.43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2.864,8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8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.95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ÚCLEO ECT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40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1.28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2.576,8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9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8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.95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EAIN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20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0.4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00.896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1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2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946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.893,9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 Mbps para Download e 1 M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099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9.197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98.395,2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EAER/CGH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829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3.95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7.911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65,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18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.37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ARU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AQA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26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71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5.425,2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BRU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A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0 Mbps para Download e 10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854,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8.25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6.517,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1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83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.67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CP/CA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607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5.28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0.571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0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71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.43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O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JL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MII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CA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39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6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34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DE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IBPRETO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IBPRETO/UI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0 Mbps para Download e 10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177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0.1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00.266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/NEPOM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 Mbps para Download e 1 M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518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2.22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4.445,2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/CONCAI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 Mbps para Download e 1 M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518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2.22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4.445,2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/UI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398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0.77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1.553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JE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JE/UI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JK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604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5.25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0.511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3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0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.15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SB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OD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GISE - Endereço: Rua Jaguaribe, 194, Vila Buarque, São Paulo/SP – CEP 01224-000 PONTA B: Avenida Alexandre de Gusmão, 29, Santo André-SP, CEP 09015-970 1 Mbps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6.082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2.98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45.977,52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GISE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GISE - Endereço: Rua Jaguaribe, 194, Vila Buarque, São Paulo/SP – CEP 01224-000 PONTA B: Rua Rui Barbosa, 704, Bela Vista, São Paulo-SP, CEP 02997-040 2 Mbp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.365,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64.38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28.777,52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GISE - Endereço: Rua Jaguaribe, 194, Vila Buarque, São Paulo/SP – CEP 01224-000 PONTA B: Travessa Teixeira de Freitas, 75, São Francisco, Curitiba, Paraná, CEP 08410-040 1 Mbp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5.570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86.85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373.702,2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8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R/S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SR/SP - Endereço: Rua Hugo D’Antola, 95, Lapa de Baixo, São Paulo, SP, 9º andar – CEP 05038-090 PONTA B: Avenida Alexandre de Gusmão, 29, Santo André-SP, CEP 09015-970 512 Kb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6.84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82.186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64.372,82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9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SR/SP - Endereço: Rua Hugo D’Antola, 95, Lapa de Baixo, São Paulo, SP, 9º andar – CEP 05038-090 PONTA B: Rua Rui Barbosa, 704, Bela Vista, São Paulo-SP, CEP 02997-040 Santo André-SP, CEP 09015-970 2Mb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749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6.98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3.977,52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SR/SP - Endereço: Rua Hugo D’Antola, 95, Lapa de Baixo, São Paulo, SP, 9º andar – CEP 05038-090 PONTA B: Travessa Teixeira de Freitas, 75, São Francisco, Curitiba, Paraná, CEP 08410-040 512 Kb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.692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92.312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84.624,08</w:t>
            </w:r>
          </w:p>
        </w:tc>
      </w:tr>
      <w:tr>
        <w:trPr>
          <w:trHeight w:val="300" w:hRule="atLeast"/>
        </w:trPr>
        <w:tc>
          <w:tcPr>
            <w:tcW w:w="6814" w:type="dxa"/>
            <w:gridSpan w:val="5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486.770,05</w:t>
            </w:r>
          </w:p>
        </w:tc>
        <w:tc>
          <w:tcPr>
            <w:tcW w:w="1417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973.540,10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cofont Vera Sans">
    <w:altName w:val="Trebuchet MS"/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230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230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4"/>
                              <w:szCs w:val="14"/>
                              <w:lang w:val="pt-B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4"/>
                              <w:szCs w:val="14"/>
                              <w:lang w:val="pt-BR"/>
                            </w:rPr>
                            <w:t>Pregão 13/2012-Serviços de Comunicação Multimídi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15pt;height:8.55pt;mso-wrap-distance-left:0pt;mso-wrap-distance-right:0pt;mso-wrap-distance-top:0pt;mso-wrap-distance-bottom:0pt;margin-top:0.05pt;mso-position-vertical-relative:text;margin-left:3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4"/>
                        <w:szCs w:val="14"/>
                        <w:lang w:val="pt-B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4"/>
                        <w:szCs w:val="14"/>
                        <w:lang w:val="pt-BR"/>
                      </w:rPr>
                      <w:t>Pregão 13/2012-Serviços de Comunicação Multimídi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hd w:fill="FFFFFF" w:val="clear"/>
      <w:spacing w:before="0" w:after="0"/>
      <w:rPr>
        <w:u w:val="none"/>
      </w:rPr>
    </w:pPr>
    <w:r>
      <w:rPr>
        <w:u w:val="non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58080</wp:posOffset>
              </wp:positionH>
              <wp:positionV relativeFrom="paragraph">
                <wp:posOffset>271145</wp:posOffset>
              </wp:positionV>
              <wp:extent cx="1055370" cy="842010"/>
              <wp:effectExtent l="5080" t="5080" r="5715" b="4991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520" cy="84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CPL/SR/DPF/SP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FL Nº 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2"/>
                              <w:szCs w:val="2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FLF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5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 xml:space="preserve">Fl. nº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8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___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90.4pt;margin-top:21.35pt;width:83.05pt;height:66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CPL/SR/DPF/SP</w:t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FL Nº _________</w:t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sz w:val="2"/>
                        <w:szCs w:val="2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FLFL</w:t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56" w:hanging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 xml:space="preserve">Fl. nº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_______</w:t>
                    </w:r>
                  </w:p>
                  <w:p>
                    <w:pPr>
                      <w:overflowPunct w:val="false"/>
                      <w:bidi w:val="0"/>
                      <w:ind w:left="-142" w:right="-180" w:hanging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____________</w:t>
                    </w:r>
                  </w:p>
                </w:txbxContent>
              </v:textbox>
              <v:fill o:detectmouseclick="t" type="solid" color2="black"/>
              <v:stroke color="#5a5a5a" weight="9360" joinstyle="miter" endcap="flat"/>
              <w10:wrap type="none"/>
            </v:oval>
          </w:pict>
        </mc:Fallback>
      </mc:AlternateContent>
      <w:object w:dxaOrig="1259" w:dyaOrig="132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66.1pt" filled="f" o:ole="">
          <v:imagedata r:id="rId2" o:title=""/>
        </v:shape>
        <o:OLEObject Type="Embed" ProgID="" ShapeID="ole_rId1" DrawAspect="Content" ObjectID="_1287357603" r:id="rId1"/>
      </w:object>
    </w:r>
  </w:p>
  <w:p>
    <w:pPr>
      <w:pStyle w:val="Heading4"/>
      <w:shd w:fill="FFFFFF" w:val="clear"/>
      <w:spacing w:before="0" w:after="0"/>
      <w:rPr>
        <w:rFonts w:ascii="Calibri" w:hAnsi="Calibri" w:cs="Calibri"/>
        <w:iCs/>
        <w:sz w:val="16"/>
        <w:szCs w:val="16"/>
        <w:u w:val="none"/>
      </w:rPr>
    </w:pPr>
    <w:r>
      <w:rPr>
        <w:rFonts w:cs="Calibri" w:ascii="Calibri" w:hAnsi="Calibri"/>
        <w:iCs/>
        <w:sz w:val="16"/>
        <w:szCs w:val="16"/>
        <w:u w:val="none"/>
        <w:shd w:fill="FFFFFF" w:val="clear"/>
      </w:rPr>
      <w:t>SERVIÇO PÚBLICO FEDERAL</w:t>
    </w:r>
  </w:p>
  <w:p>
    <w:pPr>
      <w:pStyle w:val="Heading4"/>
      <w:shd w:fill="FFFFFF" w:val="clear"/>
      <w:spacing w:before="0" w:after="0"/>
      <w:rPr>
        <w:rFonts w:ascii="Calibri" w:hAnsi="Calibri" w:cs="Calibri"/>
        <w:iCs/>
        <w:sz w:val="16"/>
        <w:szCs w:val="16"/>
        <w:u w:val="none"/>
      </w:rPr>
    </w:pPr>
    <w:r>
      <w:rPr>
        <w:rFonts w:cs="Calibri" w:ascii="Calibri" w:hAnsi="Calibri"/>
        <w:iCs/>
        <w:sz w:val="16"/>
        <w:szCs w:val="16"/>
        <w:u w:val="none"/>
        <w:shd w:fill="FFFFFF" w:val="clear"/>
      </w:rPr>
      <w:t>MJ - DEPARTAMENTO DE POLÍCIA FEDERAL</w:t>
    </w:r>
  </w:p>
  <w:p>
    <w:pPr>
      <w:pStyle w:val="Heading6"/>
      <w:spacing w:before="0" w:after="0"/>
      <w:jc w:val="center"/>
      <w:rPr>
        <w:rFonts w:cs="Calibri"/>
        <w:bCs w:val="false"/>
        <w:iCs/>
        <w:sz w:val="16"/>
        <w:szCs w:val="16"/>
      </w:rPr>
    </w:pPr>
    <w:r>
      <w:rPr>
        <w:rFonts w:cs="Calibri"/>
        <w:bCs w:val="false"/>
        <w:iCs/>
        <w:sz w:val="16"/>
        <w:szCs w:val="16"/>
      </w:rPr>
      <w:t>SUPERINTENDÊNCIA REGIONAL NO ESTADO DE SÃO PAULO</w:t>
    </w:r>
  </w:p>
  <w:p>
    <w:pPr>
      <w:pStyle w:val="Header"/>
      <w:spacing w:before="0" w:after="120"/>
      <w:jc w:val="center"/>
      <w:rPr/>
    </w:pPr>
    <w:r>
      <w:rPr>
        <w:rFonts w:cs="Calibri" w:ascii="Calibri" w:hAnsi="Calibri"/>
        <w:sz w:val="16"/>
        <w:szCs w:val="16"/>
      </w:rPr>
      <w:t xml:space="preserve">Rua Hugo D’Antola 95, 8º andar, Lapa de Baixo, São Paulo/SP – CEP 05038-090 tel/fax (11) 3538-5807 / 5768, email: </w:t>
    </w:r>
    <w:hyperlink r:id="rId3">
      <w:r>
        <w:rPr>
          <w:rStyle w:val="InternetLink"/>
          <w:rFonts w:cs="Calibri" w:ascii="Calibri" w:hAnsi="Calibri"/>
          <w:sz w:val="16"/>
          <w:szCs w:val="16"/>
        </w:rPr>
        <w:t>cpl.srsp@dpf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2835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b/>
      <w:i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Arial Unicode MS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Ecofont Vera Sans;Trebuchet MS" w:hAnsi="Ecofont Vera Sans;Trebuchet MS" w:eastAsia="Times New Roman" w:cs="Times New Roman"/>
      <w:b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Ecofont Vera Sans;Trebuchet MS" w:hAnsi="Ecofont Vera Sans;Trebuchet MS" w:cs="Arial"/>
      <w:b/>
    </w:rPr>
  </w:style>
  <w:style w:type="character" w:styleId="WW8Num14z0">
    <w:name w:val="WW8Num14z0"/>
    <w:qFormat/>
    <w:rPr>
      <w:b/>
      <w:i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/>
      <w:i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/>
      <w:i w:val="false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  <w:i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rFonts w:ascii="Times New Roman" w:hAnsi="Times New Roman" w:eastAsia="Arial Unicode MS" w:cs="Times New Roman"/>
      <w:sz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360"/>
      <w:ind w:firstLine="120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hyperlink" Target="mailto:cpl.srsp@dpf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0:39:00Z</dcterms:created>
  <dc:creator>NAJSP</dc:creator>
  <dc:description/>
  <cp:keywords/>
  <dc:language>en-US</dc:language>
  <cp:lastModifiedBy> </cp:lastModifiedBy>
  <cp:lastPrinted>2012-07-04T16:09:00Z</cp:lastPrinted>
  <dcterms:modified xsi:type="dcterms:W3CDTF">2012-10-25T20:40:00Z</dcterms:modified>
  <cp:revision>3</cp:revision>
  <dc:subject/>
  <dc:title/>
</cp:coreProperties>
</file>